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>Załącznik nr 1</w:t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Formularz ofertowy – zadanie nr 1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albo imię i nazwisko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94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edziba albo miejsce zamieszkania i adres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94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0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  <w:t xml:space="preserve">NIP, REGON Wykonawcy       </w:t>
      </w: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86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/fax Wykonawcy</w:t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e-mail Wykonawcy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9"/>
          <w:sz w:val="20"/>
          <w:szCs w:val="20"/>
        </w:rPr>
      </w:pPr>
      <w:r>
        <w:rPr>
          <w:rFonts w:cs="Times New Roman" w:ascii="Times New Roman" w:hAnsi="Times New Roman"/>
          <w:spacing w:val="-9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o: nazwa i siedziba Zamawiając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asto Poznań - Zespół Szkół Mistrzostwa Sportowego Nr 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. Niepodległości 32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1-714 Poznań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l./fax 61 852 60 01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IP 209-00-01-440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związku z zapytaniem ofertowym na wykonanie remontu pokoju nauczycielskiego w budynku szkoły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danie Nr 1 – remont pokoju nauczycielskiego na II piętrze w budynku szkoły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  <w:tab w:val="left" w:pos="8726" w:leader="dot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Oferujemy wykonanie robót remontowych zgodnie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- z zakresem prac zamieszczonym w załączniku  zapytania ofertowego, -   wykonanym na podstawie kosztorysu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-1"/>
          <w:sz w:val="20"/>
          <w:szCs w:val="20"/>
        </w:rPr>
        <w:t>ślepego i specyfikacji technicznej wykonania i   odbioru robót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- z obowiązującymi normami, przepisami i zasadami współczesnej wiedzy technicznej, sztuki budowla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Za cenę za całość zamówie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Netto ……………………………………………………………………………….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Podatek VAT……………………………………………………………………….PLN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lineRule="exact" w:line="278" w:before="0" w:after="0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Brutto ………………………………………………………………………………PLN</w:t>
      </w:r>
    </w:p>
    <w:p>
      <w:pPr>
        <w:pStyle w:val="Normal"/>
        <w:shd w:fill="FFFFFF" w:val="clear"/>
        <w:tabs>
          <w:tab w:val="clear" w:pos="708"/>
          <w:tab w:val="left" w:pos="8885" w:leader="dot"/>
        </w:tabs>
        <w:spacing w:before="77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>Zamówienie zrealizuję w terminie  do dnia  26.08.2020r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Posiadam niezbędną wiedzę i doświadczenie oraz dysponuję potencjałem technicznym i osobami zdolnymi do 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wykonania zamówienia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najduję się w sytuacji ekonomicznej i finansowej zapewniającej wykonanie zamówienia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Dokonałem wizji lokalnej nieruchomości na których należy przeprowadzić prace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Podczas wykonywania zadania zabezpieczę teren prac oraz zapewnię warunki bezpieczeństwa nie powodując     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kolizji z uczestnikami ruchu kołowego lub pieszego,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 Zapoznałem się z opisem przedmiotu zamówienia i nie wnoszę do niego zastrzeżeń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7. Uważam się za związany ofertą przez czas wskazany w zapytaniu ofertowym, tj. przez 30 dni od  ostatecznego 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1"/>
          <w:sz w:val="20"/>
          <w:szCs w:val="20"/>
        </w:rPr>
        <w:t>upływu terminu do składania ofert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  <w:t xml:space="preserve">8. Akceptuję proponowany przez Zamawiającego wzór umowy, który zobowiązujemy się podpisać w miejscu i 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/>
      </w:pP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   </w:t>
      </w:r>
      <w:r>
        <w:rPr>
          <w:rFonts w:cs="Times New Roman" w:ascii="Times New Roman" w:hAnsi="Times New Roman"/>
          <w:spacing w:val="-1"/>
          <w:sz w:val="20"/>
          <w:szCs w:val="20"/>
        </w:rPr>
        <w:t>terminie wskazanym przez Zamawiającego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9. W cenie oferty zostały wliczone wszelkie koszty związane z realizacją zamówienia,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10. Wszystkie informacje zamieszczone w ofercie są prawdziwe.</w:t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93" w:leader="dot"/>
        </w:tabs>
        <w:spacing w:lineRule="exact" w:line="274"/>
        <w:jc w:val="both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360" w:before="120" w:after="120"/>
        <w:ind w:left="4570" w:right="-1264" w:hanging="0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  <w:t xml:space="preserve">podpis wykonawcy lub osoby upoważnionej </w:t>
      </w:r>
    </w:p>
    <w:p>
      <w:pPr>
        <w:pStyle w:val="Normal"/>
        <w:shd w:fill="FFFFFF" w:val="clear"/>
        <w:spacing w:lineRule="auto" w:line="360" w:before="120" w:after="120"/>
        <w:ind w:left="4570" w:right="-1264" w:hanging="0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pacing w:val="-3"/>
          <w:sz w:val="20"/>
          <w:szCs w:val="20"/>
        </w:rPr>
        <w:t>pieczątka wykonawcy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11"/>
          <w:sz w:val="20"/>
          <w:szCs w:val="20"/>
        </w:rPr>
      </w:pPr>
      <w:r>
        <w:rPr>
          <w:rFonts w:cs="Times New Roman" w:ascii="Times New Roman" w:hAnsi="Times New Roman"/>
          <w:spacing w:val="-11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57:00Z</dcterms:created>
  <dc:creator>Admin</dc:creator>
  <dc:description/>
  <cp:keywords/>
  <dc:language>en-US</dc:language>
  <cp:lastModifiedBy>Użytkownik systemu Windows</cp:lastModifiedBy>
  <cp:lastPrinted>2020-07-01T11:13:00Z</cp:lastPrinted>
  <dcterms:modified xsi:type="dcterms:W3CDTF">2020-07-03T09:40:00Z</dcterms:modified>
  <cp:revision>12</cp:revision>
  <dc:subject/>
  <dc:title/>
</cp:coreProperties>
</file>